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31"/>
          <w:szCs w:val="31"/>
        </w:rPr>
      </w:pPr>
      <w:r>
        <w:rPr/>
        <w:t xml:space="preserve">                                           </w:t>
      </w:r>
      <w:r>
        <w:rPr>
          <w:sz w:val="31"/>
          <w:szCs w:val="31"/>
          <w:u w:val="single"/>
        </w:rPr>
        <w:t>Daily</w:t>
      </w:r>
      <w:r>
        <w:rPr>
          <w:sz w:val="31"/>
          <w:szCs w:val="31"/>
        </w:rPr>
        <w:t xml:space="preserve"> </w:t>
      </w:r>
      <w:r>
        <w:rPr>
          <w:sz w:val="31"/>
          <w:szCs w:val="31"/>
          <w:u w:val="single"/>
        </w:rPr>
        <w:t>Lesson</w:t>
      </w:r>
      <w:r>
        <w:rPr>
          <w:sz w:val="31"/>
          <w:szCs w:val="31"/>
        </w:rPr>
        <w:t xml:space="preserve"> </w:t>
      </w:r>
      <w:r>
        <w:rPr>
          <w:sz w:val="31"/>
          <w:szCs w:val="31"/>
          <w:u w:val="single"/>
        </w:rPr>
        <w:t>Plan</w:t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</w:t>
      </w:r>
      <w:r>
        <w:rPr/>
        <w:t xml:space="preserve">:  </w:t>
        <w:tab/>
        <w:tab/>
        <w:tab/>
      </w:r>
      <w:r>
        <w:rPr>
          <w:b/>
        </w:rPr>
        <w:t>Cooperating Teacher’s Approval</w:t>
      </w:r>
      <w:r>
        <w:rPr/>
        <w:t>:  __</w:t>
      </w:r>
      <w:r>
        <w:rPr>
          <w:u w:val="single"/>
        </w:rPr>
        <w:t xml:space="preserve">   </w:t>
      </w:r>
      <w:r>
        <w:rPr/>
        <w:t xml:space="preserve">__ </w:t>
      </w:r>
      <w:r>
        <w:rPr>
          <w:b/>
        </w:rPr>
        <w:t>Date</w:t>
      </w:r>
      <w:r>
        <w:rPr/>
        <w:t xml:space="preserve">: </w:t>
      </w:r>
      <w:r>
        <w:rPr>
          <w:u w:val="single"/>
        </w:rPr>
        <w:t>02/01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</w:t>
      </w:r>
      <w:r>
        <w:rPr/>
        <w:t>:</w:t>
      </w:r>
      <w:r>
        <w:rPr>
          <w:u w:val="single"/>
        </w:rPr>
        <w:t xml:space="preserve"> Mathematics</w:t>
      </w:r>
      <w:r>
        <w:rPr/>
        <w:tab/>
        <w:tab/>
      </w:r>
      <w:r>
        <w:rPr>
          <w:b/>
        </w:rPr>
        <w:t>Topic</w:t>
      </w:r>
      <w:r>
        <w:rPr/>
        <w:t xml:space="preserve">: </w:t>
      </w:r>
      <w:r>
        <w:rPr>
          <w:u w:val="single"/>
        </w:rPr>
        <w:t>Mean, Median, Mode &amp; Range</w:t>
      </w:r>
      <w:r>
        <w:rPr/>
        <w:t xml:space="preserve"> </w:t>
        <w:tab/>
      </w:r>
      <w:r>
        <w:rPr>
          <w:b/>
        </w:rPr>
        <w:t>Grade</w:t>
      </w:r>
      <w:r>
        <w:rPr/>
        <w:t xml:space="preserve">: </w:t>
      </w:r>
      <w:r>
        <w:rPr>
          <w:u w:val="single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ocated Time</w:t>
      </w:r>
      <w:r>
        <w:rPr/>
        <w:t>:</w:t>
        <w:tab/>
      </w:r>
      <w:r>
        <w:rPr>
          <w:u w:val="single"/>
        </w:rPr>
        <w:t>7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 Population</w:t>
      </w:r>
      <w:r>
        <w:rPr/>
        <w:t>:  14 boys, 12 girls (1 male ESL student, who has a classroom a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e Standar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2.6.8.A</w:t>
        <w:tab/>
        <w:t xml:space="preserve"> </w:t>
        <w:tab/>
      </w:r>
      <w:r>
        <w:rPr>
          <w:bCs/>
        </w:rPr>
        <w:t xml:space="preserve">Statistics and Data Analysis </w:t>
      </w:r>
      <w:r>
        <w:rPr>
          <w:b/>
          <w:bCs/>
        </w:rPr>
        <w:t xml:space="preserve">- </w:t>
      </w:r>
      <w:r>
        <w:rPr/>
        <w:t>Compare and contrast different plots of data using values of mean, median, mode, quartiles and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 for Understanding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e definitions of mean, median, mode and range and apply these definitions by analyzing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al Objective (Statement)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set of data, students will be able to identify and/or calculate the mean, median, mode and range.  Students will describe in words what the calculations and analyses me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Behavi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s will write definitions of mean, median, mode, range and outlier in their noteboo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s will verbally say the definition in their own word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s will complete exercises on a teacher provided workshee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Evid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will walk around to check each note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will listen to each student respo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 to be handed in and graded by teach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 for Evalu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s will get marked complete or incomplet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96" w:hanging="180"/>
              <w:rPr/>
            </w:pPr>
            <w:r>
              <w:rPr/>
              <w:t xml:space="preserve"> </w:t>
            </w:r>
            <w:r>
              <w:rPr/>
              <w:t>Checklist to note clarity   of respon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% correct = A</w:t>
            </w:r>
          </w:p>
          <w:p>
            <w:pPr>
              <w:pStyle w:val="Normal"/>
              <w:jc w:val="center"/>
              <w:rPr/>
            </w:pPr>
            <w:r>
              <w:rPr/>
              <w:t>80% correct = B</w:t>
            </w:r>
          </w:p>
          <w:p>
            <w:pPr>
              <w:pStyle w:val="Normal"/>
              <w:jc w:val="center"/>
              <w:rPr/>
            </w:pPr>
            <w:r>
              <w:rPr/>
              <w:t>70% correct = 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% correct = D </w:t>
            </w:r>
          </w:p>
          <w:p>
            <w:pPr>
              <w:pStyle w:val="Normal"/>
              <w:jc w:val="center"/>
              <w:rPr/>
            </w:pPr>
            <w:r>
              <w:rPr/>
              <w:t>below 60 % = 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to the Objecti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im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aching to the Objecti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ntroduction/Motivation/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or Knowledg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k students: Do you know what and average is?</w:t>
            </w:r>
          </w:p>
          <w:p>
            <w:pPr>
              <w:pStyle w:val="Normal"/>
              <w:rPr/>
            </w:pPr>
            <w:r>
              <w:rPr/>
              <w:t>Relate to sports: show simple averages (batting average, points per game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sent the definitions on the hand out. </w:t>
            </w:r>
          </w:p>
          <w:p>
            <w:pPr>
              <w:pStyle w:val="Normal"/>
              <w:rPr/>
            </w:pPr>
            <w:r>
              <w:rPr/>
              <w:t>(see attached handou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mental Activiti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the Presidential Ages at Inauguration example together as a class (see attached handou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 work: students complete exercises 1 through 15 ODDS only (see attached handou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red work: have students work in pairs to complete exercises 2 through 16 EVENS only (see attached handou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 students able to independently identify and/or calculate mean, mode, median and rang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students able to interpret their calculations and observations verbally and/or in written for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osure 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key definitions, have 5 different students each give one definition of mean, median, mode, range, and outl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students if they need further explan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 out homework assignment, and have students start the assignment if time permi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iation:  Required for each sectio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the students what they are interested in and find an average in an activity or hobby they pi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) Students read the definition aloud.</w:t>
            </w:r>
          </w:p>
          <w:p>
            <w:pPr>
              <w:pStyle w:val="Normal"/>
              <w:rPr/>
            </w:pPr>
            <w:r>
              <w:rPr/>
              <w:t>ii) Students rewrite the definitions in their notebooks.</w:t>
            </w:r>
          </w:p>
          <w:p>
            <w:pPr>
              <w:pStyle w:val="Normal"/>
              <w:rPr/>
            </w:pPr>
            <w:r>
              <w:rPr/>
              <w:t>iii) Students write the definition in their own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) Call on a student who does not raise his h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) Facilitate and provide help to struggling students as needed.</w:t>
            </w:r>
          </w:p>
          <w:p>
            <w:pPr>
              <w:pStyle w:val="Normal"/>
              <w:rPr/>
            </w:pPr>
            <w:r>
              <w:rPr/>
              <w:t>ii) Allow students to use calculators when calculating me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) Pair strong students with weaker ones (stronger students learn leadership, weaker ones learn materia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) Advanced students to “REVISIT” the US Presidents example and answer additional ques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) Call on a student who does not appear to fully understand the mater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u w:val="single"/>
        </w:rPr>
        <w:t>Follow-up</w:t>
      </w:r>
      <w:r>
        <w:rPr/>
        <w:t xml:space="preserve">: </w:t>
        <w:tab/>
        <w:t xml:space="preserve">Students to calculate the mean average from data collected from the Franklin Institute field trip Sports Challenge “Reaction Time” acti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</w:t>
      </w:r>
      <w:r>
        <w:rPr/>
        <w:t xml:space="preserve">: </w:t>
        <w:tab/>
        <w:t>Hand-outs provided</w:t>
      </w:r>
    </w:p>
    <w:p>
      <w:pPr>
        <w:pStyle w:val="Normal"/>
        <w:rPr/>
      </w:pPr>
      <w:r>
        <w:rPr/>
        <w:tab/>
        <w:tab/>
        <w:t>Calculators</w:t>
      </w:r>
    </w:p>
    <w:p>
      <w:pPr>
        <w:pStyle w:val="Normal"/>
        <w:ind w:left="720" w:firstLine="720"/>
        <w:rPr/>
      </w:pPr>
      <w:r>
        <w:rPr/>
        <w:t>Pencils</w:t>
      </w:r>
    </w:p>
    <w:p>
      <w:pPr>
        <w:pStyle w:val="Normal"/>
        <w:rPr/>
      </w:pPr>
      <w:r>
        <w:rPr/>
        <w:tab/>
        <w:tab/>
        <w:t>Er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sources</w:t>
      </w:r>
      <w:r>
        <w:rPr/>
        <w:t>:</w:t>
        <w:tab/>
        <w:t>Pre-Algebra textbook from Baldi Middle School pages 382 and 383</w:t>
      </w:r>
    </w:p>
    <w:p>
      <w:pPr>
        <w:pStyle w:val="Normal"/>
        <w:rPr/>
      </w:pPr>
      <w:r>
        <w:rPr/>
        <w:tab/>
        <w:tab/>
        <w:t>Workbook from Baldi Middle School pages 137 through 139</w:t>
      </w:r>
    </w:p>
    <w:p>
      <w:pPr>
        <w:pStyle w:val="Normal"/>
        <w:ind w:left="1440" w:hanging="0"/>
        <w:rPr/>
      </w:pPr>
      <w:r>
        <w:rPr/>
        <w:t>(open item: need to get textbook information &amp; put in APA style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an</w:t>
      </w:r>
      <w:r>
        <w:rPr/>
        <w:t xml:space="preserve"> – is the arithmetic ave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dian</w:t>
      </w:r>
      <w:r>
        <w:rPr/>
        <w:t xml:space="preserve"> – is the middle number of an ordered set of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de</w:t>
      </w:r>
      <w:r>
        <w:rPr/>
        <w:t xml:space="preserve"> – is the number that occurs the most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ange</w:t>
      </w:r>
      <w:r>
        <w:rPr/>
        <w:t xml:space="preserve"> – is the difference between the largest and smalles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utlier</w:t>
      </w:r>
      <w:r>
        <w:rPr/>
        <w:t xml:space="preserve"> – is a value that is noticeably smaller or larger than the rest of the data val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tbl>
      <w:tblPr>
        <w:tblW w:w="7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87"/>
        <w:gridCol w:w="1912"/>
        <w:gridCol w:w="1912"/>
        <w:gridCol w:w="1360"/>
      </w:tblGrid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sident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ge at Inauguration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auguration Year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ge at Death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. Roosevel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. H. Taf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. Wils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. Hardi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. Coolidg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. Hoov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. Roosevel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. Truma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. Eisenhow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. Kenned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. Johns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 of ages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 of Presidents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n average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.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</w:t>
      </w:r>
      <w:r>
        <w:rPr>
          <w:b/>
        </w:rPr>
        <w:t>mean</w:t>
      </w:r>
      <w:r>
        <w:rPr/>
        <w:t xml:space="preserve"> age at inaugu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</w:t>
      </w:r>
      <w:r>
        <w:rPr>
          <w:b/>
        </w:rPr>
        <w:t>mode</w:t>
      </w:r>
      <w:r>
        <w:rPr/>
        <w:t xml:space="preserve"> age at inaugu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</w:t>
      </w:r>
      <w:r>
        <w:rPr>
          <w:b/>
        </w:rPr>
        <w:t>median</w:t>
      </w:r>
      <w:r>
        <w:rPr/>
        <w:t xml:space="preserve"> age at inaugu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</w:t>
      </w:r>
      <w:r>
        <w:rPr>
          <w:b/>
        </w:rPr>
        <w:t>range</w:t>
      </w:r>
      <w:r>
        <w:rPr/>
        <w:t xml:space="preserve"> of ages at inaugu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rcises (do ODDS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ind the mean.  Round each answer to the nearest t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, 4, 14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5, 39, 27,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95, 176, 183, 178,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3, 276, 248, 281,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9.6, 32.7, 31.9, 28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7.5, 13.8, 12.4, 11.7, 12.4,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ind the medi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3, 12, 11, 6, 7, 12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, 9, 8, 14, 10,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4, 7, 12, 7, 7, 10,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3, 14, 9, 11, 13, 10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83, 182, 183, 180, 187,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, 15, 13, 19, 13, 15, 1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ind the 1) mode and 2)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, 7, 9, 7, 5, 9,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, 15, 12, 15, 10, 14,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, 27, 22, 23, 21, 24,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6, 82, 69, 73, 68, 66, 76,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SIT Presidential Ages Exam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Use the data from the presidential ages chart to make a line plot of the presidential ages at death (hint: number line is from 45 to 90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b) Use your line plot to make an ordered list of president ages at death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  <w:t>c) Compare this data (age at death), with the presidential ages at inauguration. Which one has the larger gap?  In which on are the ages more clustered?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d) Find the mean ______, median _______, mode ________ and range ________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) Look at the U.S. Presidents chart.  Notice, President Harding lived only 2 years after his inauguration.  Compute the number of years each president lived after his inaugu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 Make a line plot of your data (hint: number line from 0 to 40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Find the mean _______, median _______, mode _______, and range 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) Write a description of your data using the information from Parts b and c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ework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, 94, 47, 82, 19, 36,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Mean ________</w:t>
        <w:tab/>
        <w:t>Median________ Mode(s) ________ Range 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2, 125, 176, 36, 95, 22, 202,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Mean ________</w:t>
        <w:tab/>
        <w:t>Median________ Mode(s) ________ Range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6, 172, 216, 187, 246, 984, 301, 21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Mean ________</w:t>
        <w:tab/>
        <w:t>Median________ Mode(s) ________ Range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4, 65, 54, 35, 95, 65, 12, 57, 41, 40,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Mean ________</w:t>
        <w:tab/>
        <w:t>Median________ Mode(s) ________ Range 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24:00Z</dcterms:created>
  <dc:creator>Steven Tarrant</dc:creator>
  <dc:description/>
  <dc:language>en-US</dc:language>
  <cp:lastModifiedBy>Monkey D</cp:lastModifiedBy>
  <cp:lastPrinted>2008-02-01T18:32:00Z</cp:lastPrinted>
  <dcterms:modified xsi:type="dcterms:W3CDTF">2009-01-19T01:15:00Z</dcterms:modified>
  <cp:revision>4</cp:revision>
  <dc:subject/>
  <dc:title>                                           Daily Lesson Plan                                                     </dc:title>
</cp:coreProperties>
</file>